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La sottoscritta: Dr.ssa CLAUDIA DAM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Comitato gestione sinistri e assicurazion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05/05/2023</w:t>
        <w:tab/>
        <w:tab/>
        <w:tab/>
        <w:tab/>
        <w:tab/>
        <w:tab/>
        <w:t xml:space="preserve">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CLAUDIA DAM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6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3590" cy="44513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02" t="-6253" r="-3502" b="-6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54:07Z</dcterms:modified>
  <cp:revision>11</cp:revision>
  <dc:subject/>
  <dc:title>1</dc:title>
</cp:coreProperties>
</file>